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8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look at something or someone for a long tim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the place that something started or where someone was bor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business that provides some service to peop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useful and important; worth a lot of mone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same in size, number, or amoun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be the same in size, number, or amou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peak to God to ask for help or to give thank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condition in which you have a very high temperatu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tay away from something or someone; to preven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mething bad from happe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pecial room for scientists to conduct tes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food a person eats; a limited amount of food you ea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o get thinn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how tall someone or something i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bility to see; something you can se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t of looking after someone, especially someone ill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 interested in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n who is very good at someth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learn something very wel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a king or que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worry about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one worry; to be about a particular subjec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evice that controls a pip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it something light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formation kept about something that happened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ore sounds or images on tape or C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7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7:57:00Z</dcterms:modified>
  <cp:revision>3</cp:revision>
  <dc:subject/>
  <dc:title>Happy House Junior TOEFL Reading Book Grammar Rules</dc:title>
</cp:coreProperties>
</file>